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69563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569511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